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  <w:t xml:space="preserve"> </w:t>
      </w:r>
      <w:r>
        <w:rPr>
          <w:b w:val="false"/>
        </w:rPr>
        <w:t>Final</w:t>
      </w:r>
      <w:r>
        <w:rPr/>
        <w:t xml:space="preserve"> </w:t>
      </w:r>
      <w:r>
        <w:rPr>
          <w:b w:val="false"/>
        </w:rPr>
        <w:t xml:space="preserve">Tdoc list 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Help</w:t>
      </w:r>
    </w:p>
    <w:p>
      <w:pPr>
        <w:pStyle w:val="Heading8"/>
        <w:ind w:left="2977" w:hanging="2977"/>
        <w:rPr/>
      </w:pPr>
      <w:r>
        <w:rPr/>
        <w:tab/>
        <w:t>List of documents</w:t>
      </w:r>
    </w:p>
    <w:tbl>
      <w:tblPr>
        <w:tblW w:w="95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536"/>
        <w:gridCol w:w="1134"/>
        <w:gridCol w:w="1276"/>
        <w:gridCol w:w="1275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port of Grimstad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Clearwater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itial tdoc list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Extension to MO-SMS and MT-SMS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warded multimedia se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cket Data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ocation CR to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 liaison to S3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tage 3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 &amp; Ap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LV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GTP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LI01_06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C Sec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 for Annex C (R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ondary PDP context updated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1P1 reply on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ondary PDP context activ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.....Release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....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 xml:space="preserve">Direction of PDP Contex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8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7 Relea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Munich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List for Saa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Draft Agenda for Saarb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Statement from TC Se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C Sec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 xml:space="preserve">Interaction between QoS classes and LI for 33.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action between QoS classes and LI for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Second start of interception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-SGSN RA update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ork Item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rrelation for 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 Call Flows with IMS LD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ouncement and tones in the stub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to SA, C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</w:rPr>
              <w:t>GTP’ as a Handover Interface protocol for UM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Work item description Lawful Intercep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n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rFonts w:cs="MS Sans Serif" w:ascii="MS Sans Serif" w:hAnsi="MS Sans Serif"/>
                <w:lang w:val="de-DE" w:eastAsia="de-DE"/>
              </w:rPr>
              <w:t>Proposed Changes to TS 33.108 (Version 0.0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hort Report of the TC SEC LI Meeting Helsi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TC SE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uc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Inter SGSN Routing Aerea Update Even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Inter SGSN Routing Aerea Update Even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Work Item Describ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Direction of PDP Contex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Direction of PDP Contex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disc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econdary Interception Activation Event R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/>
              <w:t>Correct the MO-SMS and MT-SMS events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appr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  <w:lang w:val="en-AU"/>
              </w:rPr>
              <w:t>Liasion to SA, C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 appr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Missing FTP protocol el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Missing FTP protocol el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spe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spe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Gaps and restrictions IMS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raft repor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Tdoc List Saar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Final Munich Repr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Update for Correlation (Glic) Hea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114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21-23 August , 2001</w:t>
    </w:r>
  </w:p>
  <w:p>
    <w:pPr>
      <w:pStyle w:val="Header"/>
      <w:rPr>
        <w:lang w:val="en-US"/>
      </w:rPr>
    </w:pPr>
    <w:r>
      <w:rPr>
        <w:rFonts w:cs="Arial" w:ascii="Arial" w:hAnsi="Arial"/>
        <w:b/>
        <w:sz w:val="24"/>
      </w:rPr>
      <w:t>Saarbrücken, Germany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54:00Z</dcterms:created>
  <dc:creator>Berthold Wilhelm</dc:creator>
  <dc:description/>
  <dc:language>en-US</dc:language>
  <cp:lastModifiedBy>RS</cp:lastModifiedBy>
  <cp:lastPrinted>2001-08-17T15:50:00Z</cp:lastPrinted>
  <dcterms:modified xsi:type="dcterms:W3CDTF">2001-08-29T09:11:00Z</dcterms:modified>
  <cp:revision>3</cp:revision>
  <dc:subject/>
  <dc:title>Annex A:</dc:title>
</cp:coreProperties>
</file>